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8"/>
          <w:szCs w:val="28"/>
        </w:rPr>
        <w:t xml:space="preserve">NÁVRH RÁMCOVÉ SMLOUVY NA ODVOZ DŘEVNÍ HMOTY NA ÚZEMÍ KRNAP A JEHO O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 xml:space="preserve">Č 18/2017 LHC Vrchlabí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jc w:val="center"/>
        <w:rPr>
          <w:rFonts w:ascii="Arial" w:hAnsi="Arial" w:cs="Arial"/>
          <w:color w:val="000000"/>
          <w:sz w:val="20"/>
          <w:szCs w:val="20"/>
        </w:rPr>
      </w:pPr>
      <w:r>
        <w:rPr>
          <w:rFonts w:cs="Arial" w:ascii="Arial" w:hAnsi="Arial"/>
          <w:sz w:val="20"/>
          <w:szCs w:val="20"/>
        </w:rPr>
        <w:t>uzavřená v souladu s ust. § 2555 a násl. zákona č. 89/2012, občanského zákoníku, ve znění pozdějších předpisů,</w:t>
      </w:r>
      <w:r>
        <w:rPr>
          <w:rFonts w:cs="Arial" w:ascii="Arial" w:hAnsi="Arial"/>
          <w:color w:val="000000"/>
          <w:sz w:val="20"/>
          <w:szCs w:val="20"/>
        </w:rPr>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1"/>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t xml:space="preserve">       </w:t>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dopravce)</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pPr>
      <w:r>
        <w:rPr>
          <w:rFonts w:cs="Arial" w:ascii="Arial" w:hAnsi="Arial"/>
          <w:color w:val="000000"/>
          <w:sz w:val="20"/>
          <w:szCs w:val="20"/>
        </w:rPr>
        <w:t>2.1</w:t>
        <w:tab/>
        <w:t>Objednatel uzavírá se zhotovitelem tuto rámcovou smlouvu na základě veřejné zakázky s názvem Odvoz dříví – pila Solnice. Předmětem této smlouvy jsou služby spočívající v dopravě dříví z místa nakládky na území LHC Vrchlabí do Rychnova nad Kněžnou- pila ALFA Plywood, a.s., Kvasinská 297, Solnice, 51701, a to vše dle aktuálních potřeb zadavatele.</w:t>
      </w:r>
      <w:r>
        <w:rPr>
          <w:rFonts w:cs="Arial" w:ascii="Arial" w:hAnsi="Arial"/>
          <w:sz w:val="20"/>
          <w:szCs w:val="20"/>
        </w:rPr>
        <w:t xml:space="preserve"> B</w:t>
      </w:r>
      <w:r>
        <w:rPr>
          <w:rFonts w:cs="Arial" w:ascii="Arial" w:hAnsi="Arial"/>
          <w:color w:val="000000"/>
          <w:sz w:val="20"/>
          <w:szCs w:val="20"/>
        </w:rPr>
        <w:t>ude se jednat o průměrnou vzdálenost 90 km. Maximální naložení je 35 m³ na auto včetně vleku (toto naložení odpovídá maximální hmotnosti dle příslušné vyhlášky). Nakládací místa budou vždy na celém území daného LHC včetně dosběru. Poslední nakládka na OM bude v 18:00 hodin.</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tedy úprava podmínek </w:t>
      </w:r>
      <w:r>
        <w:rPr>
          <w:rFonts w:cs="Arial" w:ascii="Arial" w:hAnsi="Arial"/>
          <w:sz w:val="20"/>
          <w:szCs w:val="20"/>
        </w:rPr>
        <w:t xml:space="preserve">týkajících se jednotlivých dílčích plnění na zhotovení konkrétních  prací. Předpokládaný objem 1200 plm dříví.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 xml:space="preserve">Dopravce se zavazuje na svůj náklad a na své nebezpečí přepravovat dřevní hmotu blíže specifikované v konkrétní dílčí smlouvě – objednávce, a to za podmínek stanovených v této rámcové smlouvě a dílčí smlouvě – objednávce.  Dopravce se zavazuje v případě potřeby vždy zajistit pro přepravu vozidlo s pohonem přední nápravy.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Objednatel se zavazuje vždy umožnit dopravci přístup na dotčené pozemky za účelem proved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dopravce vázán pokyny objednatele. Dopravce je povinen zajistit si povolení k vjezdu na území Krkonošského národního parku. </w:t>
      </w:r>
    </w:p>
    <w:p>
      <w:pPr>
        <w:pStyle w:val="Normal"/>
        <w:autoSpaceDE w:val="false"/>
        <w:spacing w:before="0" w:after="120"/>
        <w:ind w:left="540" w:hanging="540"/>
        <w:jc w:val="both"/>
        <w:rPr>
          <w:rFonts w:ascii="Arial" w:hAnsi="Arial" w:cs="Arial"/>
          <w:sz w:val="20"/>
          <w:szCs w:val="20"/>
        </w:rPr>
      </w:pPr>
      <w:r>
        <w:rPr>
          <w:rFonts w:cs="Arial" w:ascii="Arial" w:hAnsi="Arial"/>
          <w:color w:val="000000"/>
          <w:sz w:val="20"/>
          <w:szCs w:val="20"/>
        </w:rPr>
        <w:t>2.5</w:t>
        <w:tab/>
        <w:t xml:space="preserve">Objednatel je povinen při zhotovování dílčích plnění dbát na minimalizaci škod při provádění díla, zejména vzniku škod na stávajícím porostu a přístupových cest. Pokud dojde k poškození půdního povrchu, je dopravce povinen po provedení díla uvést terén do původního stavu. Dopravce je povinen při zhotovování dílčího plnění používat ekologické odbouratelné oleje a </w:t>
      </w:r>
      <w:r>
        <w:rPr>
          <w:rFonts w:cs="Arial" w:ascii="Arial" w:hAnsi="Arial"/>
          <w:sz w:val="20"/>
          <w:szCs w:val="20"/>
        </w:rPr>
        <w:t xml:space="preserve">prostředky pro zachycení ropných látek při jejich úniku. Minimální počet vagonů k nakládce je jeden. Požadavek na dílčí plnění bude objednatelem sděleno dopravci tři dny předem. Průměrná odvozní vzdálenost činí 90km. </w:t>
      </w:r>
    </w:p>
    <w:p>
      <w:pPr>
        <w:pStyle w:val="Normal"/>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 po dobu platnosti této smlouvy formou písemné výzvy k poskytnutí plnění zaslané uchazeči. Objednatel není povinen zadat dopravc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szCs w:val="22"/>
        </w:rPr>
      </w:pPr>
      <w:r>
        <w:rPr>
          <w:rFonts w:cs="Arial" w:ascii="Arial" w:hAnsi="Arial"/>
          <w:sz w:val="20"/>
          <w:szCs w:val="20"/>
        </w:rPr>
        <w:t xml:space="preserve">Předložený návrh  bude objednatel zasílat zhotoviteli buď v listinné podobě, nebo elektronicky e-mailem. V tomto návrhu musí být vždy objednávka konkrétních činností obsahující podrobnou specifikaci podmínek konkrétního  dílčího plnění, zejména: místo plnění, rozsah plnění. Zhotovitel, který obdrží tuto výzvu, je povinen ve lhůtě maximálně dvou pracovních dnů od doručení výzvy objednatele písemně odpovědět v listinné podobě nebo elektronicky emailem (nutno doručit příslušnému územnímu pracovišti), a to potvrzením objednávky. V případě, že zhotovitel žádným způsobem ve stanovené lhůtě na tuto výzvu k předložení návrhu nebude reagovat, má se zato, že výzvu k pnění odmítá.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návrhu a jeho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Cena za přepravu činí násobek sazby ………dopravce za 1 plm a počtu plm, které byly předmětem dílčího plnění. </w:t>
      </w:r>
    </w:p>
    <w:p>
      <w:pPr>
        <w:pStyle w:val="Normal"/>
        <w:widowControl w:val="false"/>
        <w:autoSpaceDE w:val="false"/>
        <w:spacing w:before="0" w:after="120"/>
        <w:ind w:left="539" w:hanging="539"/>
        <w:jc w:val="both"/>
        <w:rPr/>
      </w:pPr>
      <w:r>
        <w:rPr>
          <w:rFonts w:cs="Arial" w:ascii="Arial" w:hAnsi="Arial"/>
          <w:sz w:val="20"/>
          <w:szCs w:val="20"/>
        </w:rPr>
        <w:t>4.2</w:t>
        <w:tab/>
        <w:t>Maximální hodnota plnění této rámcové smlouvy činí 252 000,-Kč bez DPH</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Dopravci bude na základě uzavřené dílčí smlouvy- objednávky hrazena cena za skutečně poskytnuté plnění – provedené činnosti na základě vzájemně odsouhlaseného objednatelem a dopravcem dokladu. Kopie dokladu bude přílohou faktury dopravc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dopravc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dopravce nedodrží sjednanou dobu dílčího plnění, uhradí objednateli smluvní pokutu ve výši 30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Dopravce je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0"/>
        </w:numPr>
        <w:tabs>
          <w:tab w:val="clear" w:pos="709"/>
          <w:tab w:val="left" w:pos="540" w:leader="none"/>
        </w:tabs>
        <w:spacing w:lineRule="auto" w:line="240"/>
        <w:ind w:left="540" w:hanging="540"/>
        <w:jc w:val="both"/>
        <w:rPr>
          <w:color w:val="000000"/>
        </w:rPr>
      </w:pPr>
      <w:r>
        <w:rPr>
          <w:color w:val="000000"/>
        </w:rPr>
        <w:t>Doba účinnosti této rámcové smlouvy začíná dnem podpisu této smlouvy a končí  dosažením maximální  celkové předpokládané  hodnoty  plnění, nebo nejpozději do 31.12.2017.</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9"/>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9"/>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8"/>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8"/>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dopravce je oprávněn ukončit tuto smlouvu i písemnou výpovědí bez udání důvodu ve dvouměsíční výpovědní lhůtě, přičemž tato počíná běžet prvním dnem měsíce následujícího po doručení výpovědi. V případě výpovědi budou dopravc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dopravce stanovených Rámcovou smlouvou nebo dílčí smlouvou - objednávkou;</w:t>
      </w:r>
    </w:p>
    <w:p>
      <w:pPr>
        <w:pStyle w:val="Normal"/>
        <w:numPr>
          <w:ilvl w:val="0"/>
          <w:numId w:val="7"/>
        </w:numPr>
        <w:ind w:left="993" w:hanging="284"/>
        <w:jc w:val="both"/>
        <w:rPr/>
      </w:pPr>
      <w:r>
        <w:rPr>
          <w:rFonts w:cs="Arial" w:ascii="Arial" w:hAnsi="Arial"/>
          <w:sz w:val="20"/>
          <w:szCs w:val="20"/>
        </w:rPr>
        <w:t>hrubého nebo opakovaného porušování zásad bezpečnosti a ochrany zdraví při práci a opakovaného (alespoň 3x) porušení povinnosti dle této Rámcové smlouvy;</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neprovedení prací v rozsahu dle objednávky, kdy objednatel bude nucen zajistit provedení těchto prací z důvodu  vzniku škod.</w:t>
      </w:r>
    </w:p>
    <w:p>
      <w:pPr>
        <w:pStyle w:val="Normal"/>
        <w:widowControl w:val="false"/>
        <w:tabs>
          <w:tab w:val="clear" w:pos="709"/>
          <w:tab w:val="left" w:pos="540" w:leader="none"/>
        </w:tabs>
        <w:autoSpaceDE w:val="false"/>
        <w:spacing w:before="0" w:after="120"/>
        <w:ind w:left="539" w:hanging="539"/>
        <w:jc w:val="both"/>
        <w:rPr/>
      </w:pPr>
      <w:r>
        <w:rPr>
          <w:rFonts w:cs="Arial" w:ascii="Arial" w:hAnsi="Arial"/>
          <w:sz w:val="20"/>
          <w:szCs w:val="20"/>
        </w:rPr>
        <w:t>6.5</w:t>
        <w:tab/>
        <w:t xml:space="preserve">Objednatel je oprávněn ihned odstoupit od dílčí smlouvy - objednávky v případě, že dopravce bude v prodlení se zahájením prací v termínu stanoveném dílčí smlouvou- objednávkou. </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 xml:space="preserve">Dopravce je odpovědný za dodržování všech právních a ostatních předpisů k zajištění bezpečnosti a ochrany zdraví při práci v době provádění díla. Dopravce odpovídá za škody vzniklé třetím osobám v důsledku porušení této povinnosti.  Dopravce se zavazuje při plnění díla dodržovat veškeré bezpečnostní předpisy, tak aby neohrozil majetek nebo zdraví třetích osob anebo bezpečnost provozu na komunikacích. Dopravce je odpovědný za to, že nebude přetěžovat vozidla při odvozu dřeva s ohledem na nápravové tlaky, celkovou povolenou hmotnost vozidla a případná omezení daná dopravními značkami.  </w:t>
      </w:r>
    </w:p>
    <w:p>
      <w:pPr>
        <w:pStyle w:val="Normal"/>
        <w:tabs>
          <w:tab w:val="clear" w:pos="709"/>
          <w:tab w:val="left" w:pos="540" w:leader="none"/>
        </w:tabs>
        <w:autoSpaceDE w:val="false"/>
        <w:spacing w:before="0" w:after="120"/>
        <w:ind w:left="539" w:hanging="539"/>
        <w:jc w:val="both"/>
        <w:rPr/>
      </w:pPr>
      <w:r>
        <w:rPr>
          <w:rFonts w:cs="Arial" w:ascii="Arial" w:hAnsi="Arial"/>
          <w:color w:val="000000"/>
          <w:sz w:val="20"/>
          <w:szCs w:val="20"/>
        </w:rPr>
        <w:t>7.3.    Dopravce souhlasí se zveřejněním této smlouvy včetně dodatků a údajů v ní uvedených. 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9</w:t>
        <w:tab/>
        <w:t>Tato smlouva o dílo nabývá platnosti a účinnosti dnem podpisu objednatelem.</w:t>
        <w:tab/>
        <w:tab/>
        <w:tab/>
        <w:tab/>
        <w:tab/>
        <w:tab/>
        <w:tab/>
        <w:tab/>
        <w:tab/>
        <w:tab/>
        <w:tab/>
        <w:tab/>
        <w:tab/>
        <w:tab/>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0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Rámcová smlouva o přepravě</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lowerLetter"/>
      <w:lvlText w:val="%1)"/>
      <w:lvlJc w:val="left"/>
      <w:pPr>
        <w:tabs>
          <w:tab w:val="num" w:pos="0"/>
        </w:tabs>
        <w:ind w:left="144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9:54:00Z</dcterms:created>
  <dc:creator>kkynclova</dc:creator>
  <dc:description/>
  <cp:keywords/>
  <dc:language>en-US</dc:language>
  <cp:lastModifiedBy>rbraunova</cp:lastModifiedBy>
  <cp:lastPrinted>2016-01-14T11:29:00Z</cp:lastPrinted>
  <dcterms:modified xsi:type="dcterms:W3CDTF">2017-01-30T12:10:00Z</dcterms:modified>
  <cp:revision>5</cp:revision>
  <dc:subject/>
  <dc:title>Návrh smlouvy</dc:title>
</cp:coreProperties>
</file>